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ar-SA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9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bookmarkStart w:id="0" w:name="_Hlk69295453"/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</w:t>
      </w:r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b/>
          <w:b/>
          <w:bCs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                            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потребует финансовых затрат из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>Потенциальный экономический эффект от реализации проекта закона Ульяновской области «О внесении изменений в отдельные законодательные акты Ульяновской области» оценивается в сумму 750,0 тыс рублей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  Е.А.Лазарев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480" w:after="240"/>
      <w:ind w:left="0" w:right="0" w:hanging="0"/>
      <w:outlineLvl w:val="2"/>
    </w:pPr>
    <w:rPr>
      <w:b/>
      <w:bCs/>
      <w:sz w:val="31"/>
      <w:szCs w:val="3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uto" w:line="285"/>
      <w:ind w:firstLine="400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chernenko</dc:creator>
  <dc:description/>
  <cp:keywords/>
  <dc:language>en-US</dc:language>
  <cp:lastModifiedBy>Редактор</cp:lastModifiedBy>
  <cp:lastPrinted>2021-01-12T17:52:00Z</cp:lastPrinted>
  <dcterms:modified xsi:type="dcterms:W3CDTF">2021-09-21T07:37:00Z</dcterms:modified>
  <cp:revision>10</cp:revision>
  <dc:subject/>
  <dc:title/>
</cp:coreProperties>
</file>